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ENAÇÃO DO CURSO DE ENGENHARIA ELÉ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G 100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STUDOS APROVEITADOS EM ENGENHARIA ELÉTRICA C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bibliografia será de acordo com a disciplina cursada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7:17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8-10-06T17:59:00Z</dcterms:modified>
  <cp:revision>23</cp:revision>
  <dc:subject/>
  <dc:title> </dc:title>
</cp:coreProperties>
</file>